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1598</w:t>
      </w:r>
      <w:r>
        <w:rPr>
          <w:b/>
          <w:sz w:val="28"/>
          <w:szCs w:val="28"/>
          <w:u w:val="single"/>
        </w:rPr>
        <w:t>-адм</w:t>
      </w:r>
    </w:p>
    <w:p>
      <w:pPr>
        <w:pStyle w:val="Normal"/>
        <w:spacing w:lineRule="auto" w:line="252"/>
        <w:ind w:right="5000" w:hanging="0"/>
        <w:rPr>
          <w:rFonts w:eastAsia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3969" w:leader="none"/>
        </w:tabs>
        <w:ind w:right="513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 внесении  изменения  в   Положе-ние о Реестре муниципального имущества города Смоленска, утвержденное постановлением Администрации города Смоленска от 29.10.2009 № 1276-адм</w:t>
      </w:r>
    </w:p>
    <w:p>
      <w:pPr>
        <w:pStyle w:val="TextBody"/>
        <w:tabs>
          <w:tab w:val="clear" w:pos="709"/>
          <w:tab w:val="left" w:pos="3969" w:leader="none"/>
        </w:tabs>
        <w:ind w:right="5130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3969" w:leader="none"/>
        </w:tabs>
        <w:ind w:right="5663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57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В целях совершенствования порядка учета муниципального имущества и ведения Реестра муниципального имущества города Смоленска, повышения эффективности управления муниципальным имуществом, руководствуясь  Федеральным законом от 06.10.2003  № 131-ФЗ «Об общих принципах организации местного самоуправления в Российской Федерации», постановлением Правительства Российской Федерации от 16.07.2007 № 447   «О совершенствовании учета федерального имущества», Уставом города Смоленска, 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III  созыва от 27.04.2007 № 546, </w:t>
      </w:r>
    </w:p>
    <w:p>
      <w:pPr>
        <w:pStyle w:val="Normal"/>
        <w:tabs>
          <w:tab w:val="clear" w:pos="709"/>
          <w:tab w:val="left" w:pos="585" w:leader="none"/>
        </w:tabs>
        <w:spacing w:before="340" w:after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Внести  в  Положение  о Реестре муниципального имущества города Смоленска, утвержденное постановлением Администрации города Смоленска от 29.10.2009 № 1276-адм «Об утверждении Положения о Реестре муниципального имущества города Смоленска» изменение, дополнив его приложением № 5 к Положению (прилагается)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Информационно-аналитическому отделу Администрации города Смоленска (Ю.С. Андреева) опубликовать настоящее постановление                          в средствах  массовой  информации,  комитету  по  информационным  ресурсам</w:t>
      </w:r>
    </w:p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</w:t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и   телекоммуникациям   Администрации  города   Смоленска  (С.В. Пивоваров) разместить его на официальном сайте Администрации города Смоленска. </w:t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.о. Главы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орода Смоленска </w:t>
        <w:tab/>
        <w:tab/>
        <w:tab/>
        <w:t xml:space="preserve">                           </w:t>
        <w:tab/>
        <w:t xml:space="preserve">                         К.Г. Лазарев </w:t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04:00Z</dcterms:created>
  <dc:creator>Александрова</dc:creator>
  <dc:description/>
  <cp:keywords/>
  <dc:language>en-US</dc:language>
  <cp:lastModifiedBy>КДИ</cp:lastModifiedBy>
  <cp:lastPrinted>2010-08-27T11:14:00Z</cp:lastPrinted>
  <dcterms:modified xsi:type="dcterms:W3CDTF">2010-09-13T10:38:00Z</dcterms:modified>
  <cp:revision>2</cp:revision>
  <dc:subject/>
  <dc:title/>
</cp:coreProperties>
</file>